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379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NANA</w:t>
      </w:r>
    </w:p>
    <w:p>
      <w:pPr>
        <w:pStyle w:val="Normal"/>
        <w:ind w:left="2835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Duerme,mi niña, duerme,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duerme en tu estrella: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Sueña que el mundo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tiene bajo sus alas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pasiones y mentiras,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porque no duerme,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porque no sueña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con niñas que se mecen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prendidas de un suspiro.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Duerme, niña bonita,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y no despiertes: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Piensa que el viento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puede trazar caminos,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emborrachar tus sienes,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matar silencios,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abrir su sombra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y engendrar en tu seno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sus crisoles de nieve.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Y cuando te despiertes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vive tus sueños: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Canta y levanta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tu corazón de niña,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pero no vistas nunca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carmín de luna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sin que a tu noche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la ilumine la estrella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  <w:t>más luciente del alba.</w:t>
      </w:r>
    </w:p>
    <w:p>
      <w:pPr>
        <w:pStyle w:val="Normal"/>
        <w:ind w:left="3402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402" w:hanging="0"/>
        <w:jc w:val="right"/>
        <w:rPr>
          <w:lang w:val="es-ES_tradnl"/>
        </w:rPr>
      </w:pPr>
      <w:r>
        <w:rPr>
          <w:lang w:val="es-ES_tradnl"/>
        </w:rPr>
        <w:t>Antonio Molina</w:t>
      </w:r>
    </w:p>
    <w:sectPr>
      <w:type w:val="nextPage"/>
      <w:pgSz w:w="12240" w:h="15840"/>
      <w:pgMar w:left="1320" w:right="13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7:10:00Z</dcterms:created>
  <dc:creator>Emilio José Molina Cazorla</dc:creator>
  <dc:description/>
  <dc:language>en-US</dc:language>
  <cp:lastModifiedBy>Emilio José Molina Cazorla</cp:lastModifiedBy>
  <cp:lastPrinted>1999-10-27T19:17:00Z</cp:lastPrinted>
  <dcterms:modified xsi:type="dcterms:W3CDTF">2001-08-09T16:21:00Z</dcterms:modified>
  <cp:revision>3</cp:revision>
  <dc:subject/>
  <dc:title>NANA</dc:title>
</cp:coreProperties>
</file>