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GB"/>
        </w:rPr>
        <w:t>WrapperDLL Tutorial</w:t>
        <w:br/>
      </w:r>
      <w:r>
        <w:rPr>
          <w:sz w:val="20"/>
          <w:lang w:val="en-GB"/>
        </w:rPr>
        <w:t>(by Sven-Bertil “Sweenie” Blom)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this tutorial we will wrap some of the classes in DirectX 9 and use these to render a teapot inside of the Blitz window.</w:t>
      </w:r>
    </w:p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will be using Visual C++ 6.0 but Bloodshed Dev-C++ should work fine too.</w:t>
      </w:r>
    </w:p>
    <w:p>
      <w:pPr>
        <w:pStyle w:val="Normal"/>
        <w:rPr>
          <w:lang w:val="en-GB"/>
        </w:rPr>
      </w:pPr>
      <w:r>
        <w:rPr>
          <w:lang w:val="en-GB"/>
        </w:rPr>
        <w:t>Make sure that you have installed the DirectX 9 SDK fir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tart by opening Visual C++ and create a new project.</w:t>
      </w:r>
    </w:p>
    <w:p>
      <w:pPr>
        <w:pStyle w:val="Normal"/>
        <w:rPr/>
      </w:pPr>
      <w:r>
        <w:rPr>
          <w:lang w:val="en-GB"/>
        </w:rPr>
        <w:t xml:space="preserve">Select </w:t>
      </w:r>
      <w:r>
        <w:rPr>
          <w:b/>
          <w:bCs/>
          <w:lang w:val="en-GB"/>
        </w:rPr>
        <w:t xml:space="preserve">Win32 Dynamic-Link Library </w:t>
      </w:r>
      <w:r>
        <w:rPr>
          <w:lang w:val="en-GB"/>
        </w:rPr>
        <w:t xml:space="preserve">and name the project. (In this case I named it </w:t>
      </w:r>
      <w:r>
        <w:rPr>
          <w:b/>
          <w:bCs/>
          <w:lang w:val="en-GB"/>
        </w:rPr>
        <w:t>Wrapper</w:t>
      </w:r>
      <w:r>
        <w:rPr>
          <w:lang w:val="en-GB"/>
        </w:rPr>
        <w:t>).</w:t>
        <w:br/>
        <w:t>Then press OK.</w:t>
        <w:br/>
      </w:r>
    </w:p>
    <w:p>
      <w:pPr>
        <w:pStyle w:val="Normal"/>
        <w:rPr/>
      </w:pPr>
      <w:r>
        <w:rPr/>
        <w:object w:dxaOrig="8536" w:dyaOrig="60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8pt;height:303.8pt" filled="f" o:ole="">
            <v:imagedata r:id="rId3" o:title=""/>
          </v:shape>
          <o:OLEObject Type="Embed" ProgID="" ShapeID="ole_rId2" DrawAspect="Content" ObjectID="_6219228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In the next step choose </w:t>
      </w:r>
      <w:r>
        <w:rPr>
          <w:b/>
          <w:bCs/>
          <w:lang w:val="en-GB"/>
        </w:rPr>
        <w:t>A simple DLL project</w:t>
      </w:r>
      <w:r>
        <w:rPr>
          <w:lang w:val="en-GB"/>
        </w:rPr>
        <w:t>.</w:t>
        <w:br/>
      </w:r>
    </w:p>
    <w:p>
      <w:pPr>
        <w:pStyle w:val="Normal"/>
        <w:rPr/>
      </w:pPr>
      <w:r>
        <w:rPr/>
        <w:object w:dxaOrig="3420" w:dyaOrig="1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81pt" filled="f" o:ole="">
            <v:imagedata r:id="rId5" o:title=""/>
          </v:shape>
          <o:OLEObject Type="Embed" ProgID="" ShapeID="ole_rId4" DrawAspect="Content" ObjectID="_1902936346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 couple of source and headerfiles will now be created for you.</w:t>
      </w:r>
    </w:p>
    <w:p>
      <w:pPr>
        <w:pStyle w:val="Normal"/>
        <w:rPr>
          <w:lang w:val="en-GB"/>
        </w:rPr>
      </w:pPr>
      <w:r>
        <w:rPr>
          <w:lang w:val="en-GB"/>
        </w:rPr>
        <w:t>The one we are interested in is the main sourcefile. (In this case Wrapper.cp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en the Wrapper.cpp file by switching to the Fileview tab and under the Source folder doubleclick wrapper.cpp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30605</wp:posOffset>
                </wp:positionH>
                <wp:positionV relativeFrom="paragraph">
                  <wp:posOffset>796290</wp:posOffset>
                </wp:positionV>
                <wp:extent cx="5797550" cy="251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008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 Wrapper.cpp : Defines the entry point for the DLL application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8000"/>
                                <w:sz w:val="20"/>
                                <w:lang w:val="en-GB"/>
                              </w:rPr>
                              <w:t>/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color w:val="33CC33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33CC33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stdafx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BOOL APIENTRY DllMain( HANDLE hModule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WORD  ul_reason_for_call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VOID lpReserve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98pt;mso-wrap-distance-left:9pt;mso-wrap-distance-right:9pt;mso-wrap-distance-top:0pt;mso-wrap-distance-bottom:0pt;margin-top:62.7pt;mso-position-vertical-relative:text;margin-left:81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008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 Wrapper.cpp : Defines the entry point for the DLL application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8000"/>
                          <w:sz w:val="20"/>
                          <w:lang w:val="en-GB"/>
                        </w:rPr>
                        <w:t>/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color w:val="33CC33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33CC33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stdafx.h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BOOL APIENTRY DllMain( HANDLE hModule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WORD  ul_reason_for_call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VOID lpReserved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>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ourcefile should now contain this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rst we got to make sure that the compiler is aware of the DX9 include and library files.</w:t>
      </w:r>
    </w:p>
    <w:p>
      <w:pPr>
        <w:pStyle w:val="Normal"/>
        <w:rPr>
          <w:lang w:val="en-GB"/>
        </w:rPr>
      </w:pPr>
      <w:r>
        <w:rPr>
          <w:lang w:val="en-GB"/>
        </w:rPr>
        <w:t>Go to the menu Tools and select Options.</w:t>
      </w:r>
    </w:p>
    <w:p>
      <w:pPr>
        <w:pStyle w:val="Normal"/>
        <w:rPr>
          <w:lang w:val="en-GB"/>
        </w:rPr>
      </w:pPr>
      <w:r>
        <w:rPr>
          <w:lang w:val="en-GB"/>
        </w:rPr>
        <w:t>Select the Directories tab and make sure that the path to the DX9 include files are added to list.</w:t>
      </w:r>
    </w:p>
    <w:p>
      <w:pPr>
        <w:pStyle w:val="Normal"/>
        <w:rPr/>
      </w:pPr>
      <w:r>
        <w:rPr/>
        <w:object w:dxaOrig="6284" w:dyaOrig="48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pt;height:240.7pt" filled="f" o:ole="">
            <v:imagedata r:id="rId7" o:title=""/>
          </v:shape>
          <o:OLEObject Type="Embed" ProgID="" ShapeID="ole_rId6" DrawAspect="Content" ObjectID="_21252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The same goes for the library files.</w:t>
        <w:br/>
      </w:r>
      <w:r>
        <w:rPr/>
        <w:object w:dxaOrig="6241" w:dyaOrig="4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2.05pt;height:238.55pt" filled="f" o:ole="">
            <v:imagedata r:id="rId9" o:title=""/>
          </v:shape>
          <o:OLEObject Type="Embed" ProgID="" ShapeID="ole_rId8" DrawAspect="Content" ObjectID="_24522963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ress OK when you ar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e must make sure that the linker includes some of the .lib files we are gonna use so go to the meny Project and select Settings (or press Alt+F7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d the text marked in blue in the screenshot below and press OK.</w:t>
      </w:r>
    </w:p>
    <w:p>
      <w:pPr>
        <w:pStyle w:val="Normal"/>
        <w:rPr>
          <w:lang w:val="en-GB"/>
        </w:rPr>
      </w:pPr>
      <w:r>
        <w:rPr/>
        <w:object w:dxaOrig="8669" w:dyaOrig="55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279.7pt" filled="f" o:ole="">
            <v:imagedata r:id="rId11" o:title=""/>
          </v:shape>
          <o:OLEObject Type="Embed" ProgID="" ShapeID="ole_rId10" DrawAspect="Content" ObjectID="_278134925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it’s time to start coding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We start by adding two include fil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2025650" cy="71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"mmsystem.h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#include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&lt;d3dx9.h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56.4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"mmsystem.h"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#include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&lt;d3dx9.h&g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e first one lets us use the function </w:t>
      </w:r>
      <w:r>
        <w:rPr>
          <w:szCs w:val="20"/>
          <w:lang w:val="en-GB"/>
        </w:rPr>
        <w:t>timeGetTime() which we will use later on to rotate the teapot smoothly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The second one includes the headerfiles for the Directx 9 utility library.(The Direct3D headerfiles are included in this as well)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  <w:t>Next we define a macro which simplifies exporting a bit.</w:t>
      </w:r>
    </w:p>
    <w:p>
      <w:pPr>
        <w:pStyle w:val="Normal"/>
        <w:rPr>
          <w:szCs w:val="20"/>
          <w:lang w:val="en-GB"/>
        </w:rPr>
      </w:pPr>
      <w:r>
        <w:rPr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545330" cy="5670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3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#define</w:t>
                            </w:r>
                            <w:r>
                              <w:rPr/>
                              <w:t xml:space="preserve"> EXPORT </w:t>
                            </w:r>
                            <w:r>
                              <w:rPr>
                                <w:color w:val="0000FF"/>
                              </w:rPr>
                              <w:t>extern</w:t>
                            </w:r>
                            <w:r>
                              <w:rPr/>
                              <w:t xml:space="preserve"> "C" </w:t>
                            </w:r>
                            <w:r>
                              <w:rPr>
                                <w:color w:val="0000FF"/>
                              </w:rPr>
                              <w:t>__declspec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color w:val="0000FF"/>
                              </w:rPr>
                              <w:t>dllexpor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pt;height:44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Brdtext2"/>
                        <w:rPr/>
                      </w:pPr>
                      <w:r>
                        <w:rPr>
                          <w:color w:val="0000FF"/>
                        </w:rPr>
                        <w:t>#define</w:t>
                      </w:r>
                      <w:r>
                        <w:rPr/>
                        <w:t xml:space="preserve"> EXPORT </w:t>
                      </w:r>
                      <w:r>
                        <w:rPr>
                          <w:color w:val="0000FF"/>
                        </w:rPr>
                        <w:t>extern</w:t>
                      </w:r>
                      <w:r>
                        <w:rPr/>
                        <w:t xml:space="preserve"> "C" </w:t>
                      </w:r>
                      <w:r>
                        <w:rPr>
                          <w:color w:val="0000FF"/>
                        </w:rPr>
                        <w:t>__declspec</w:t>
                      </w:r>
                      <w:r>
                        <w:rPr/>
                        <w:t>(</w:t>
                      </w:r>
                      <w:r>
                        <w:rPr>
                          <w:color w:val="0000FF"/>
                        </w:rPr>
                        <w:t>dllexpor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when we want to export a function we just add the EXPORT macro infront and the function will be exported.</w:t>
      </w:r>
    </w:p>
    <w:p>
      <w:pPr>
        <w:pStyle w:val="Normal"/>
        <w:rPr>
          <w:lang w:val="en-GB"/>
        </w:rPr>
      </w:pPr>
      <w:r>
        <w:rPr>
          <w:lang w:val="en-GB"/>
        </w:rPr>
        <w:t>The extern “C” part will make the exported function to have this format:</w:t>
      </w:r>
    </w:p>
    <w:p>
      <w:pPr>
        <w:pStyle w:val="Normal"/>
        <w:rPr>
          <w:lang w:val="en-GB"/>
        </w:rPr>
      </w:pPr>
      <w:r>
        <w:rPr>
          <w:lang w:val="en-GB"/>
        </w:rPr>
        <w:t>_Functionname@Sizeofparame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ample: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973830" cy="3721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9pt;height:29.3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br/>
        <w:br/>
        <w:t>To export this and make it available to Blitz we write it like this instead.</w:t>
        <w:br/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802005</wp:posOffset>
                </wp:positionH>
                <wp:positionV relativeFrom="paragraph">
                  <wp:posOffset>713105</wp:posOffset>
                </wp:positionV>
                <wp:extent cx="5326380" cy="4622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 __stdcall</w:t>
                            </w:r>
                            <w:r>
                              <w:rPr>
                                <w:lang w:val="en-GB"/>
                              </w:rPr>
                              <w:t xml:space="preserve"> MyFunction(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lang w:val="en-GB"/>
                              </w:rPr>
                              <w:t xml:space="preserve"> Param1, </w:t>
                            </w:r>
                            <w:r>
                              <w:rPr>
                                <w:color w:val="0000FF"/>
                                <w:lang w:val="en-GB"/>
                              </w:rPr>
                              <w:t>float</w:t>
                            </w:r>
                            <w:r>
                              <w:rPr>
                                <w:lang w:val="en-GB"/>
                              </w:rPr>
                              <w:t xml:space="preserve"> Param2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4pt;height:36.4pt;mso-wrap-distance-left:9pt;mso-wrap-distance-right:9pt;mso-wrap-distance-top:0pt;mso-wrap-distance-bottom:0pt;margin-top:56.1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en-GB"/>
                        </w:rPr>
                        <w:t xml:space="preserve">EXPORT </w:t>
                      </w:r>
                      <w:r>
                        <w:rPr>
                          <w:color w:val="0000FF"/>
                          <w:lang w:val="en-GB"/>
                        </w:rPr>
                        <w:t>long __stdcall</w:t>
                      </w:r>
                      <w:r>
                        <w:rPr>
                          <w:lang w:val="en-GB"/>
                        </w:rPr>
                        <w:t xml:space="preserve"> MyFunction(</w:t>
                      </w:r>
                      <w:r>
                        <w:rPr>
                          <w:color w:val="0000FF"/>
                          <w:lang w:val="en-GB"/>
                        </w:rPr>
                        <w:t>long</w:t>
                      </w:r>
                      <w:r>
                        <w:rPr>
                          <w:lang w:val="en-GB"/>
                        </w:rPr>
                        <w:t xml:space="preserve"> Param1, </w:t>
                      </w:r>
                      <w:r>
                        <w:rPr>
                          <w:color w:val="0000FF"/>
                          <w:lang w:val="en-GB"/>
                        </w:rPr>
                        <w:t>float</w:t>
                      </w:r>
                      <w:r>
                        <w:rPr>
                          <w:lang w:val="en-GB"/>
                        </w:rPr>
                        <w:t xml:space="preserve"> Param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GB"/>
        </w:rPr>
        <w:t xml:space="preserve">The </w:t>
      </w:r>
      <w:r>
        <w:rPr>
          <w:color w:val="0000FF"/>
          <w:lang w:val="en-GB"/>
        </w:rPr>
        <w:t>__stdcall</w:t>
      </w:r>
      <w:r>
        <w:rPr>
          <w:lang w:val="en-GB"/>
        </w:rPr>
        <w:t xml:space="preserve"> makes sure we use the Standard Calling Convention which is necessary if we want the function to work with Blitz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exported function will now look like this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_MyFunction@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atatype long (4 bytes) + datatype float (4 bytes) = 8 bytes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>Next we define some global variables to hold our Direct3D instance, renderingdevice and teapot.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374130" cy="890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9          D3D       = NULL; // The Direct3D instan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IRECT3DDEVICE9    D3dDevice = NULL; // The rendering dev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PD3DXMESH           Teapot    = NULL; // The Teapot meshobjec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70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9          D3D       = NULL; // The Direct3D instan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IRECT3DDEVICE9    D3dDevice = NULL; // The rendering devic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PD3DXMESH           Teapot    = NULL; // The Teapot meshobjec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it’s time to create the first function.</w:t>
        <w:br/>
        <w:t>This function will create our Direct3D instance, the renderingdevice and the teapot.</w:t>
      </w:r>
    </w:p>
    <w:p>
      <w:pPr>
        <w:pStyle w:val="Normal"/>
        <w:rPr>
          <w:lang w:val="en-GB"/>
        </w:rPr>
      </w:pPr>
      <w:r>
        <w:rPr>
          <w:lang w:val="en-GB"/>
        </w:rPr>
        <w:t>It will also create a basic light to illuminate the teapot.</w:t>
      </w:r>
    </w:p>
    <w:p>
      <w:pPr>
        <w:pStyle w:val="Normal"/>
        <w:rPr>
          <w:lang w:val="en-GB"/>
        </w:rPr>
      </w:pPr>
      <w:r>
        <w:rPr>
          <w:lang w:val="en-GB"/>
        </w:rPr>
        <w:t>I will not go into detail on this piece of code since there are plenty of tutorials on this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212725</wp:posOffset>
                </wp:positionH>
                <wp:positionV relativeFrom="paragraph">
                  <wp:posOffset>247650</wp:posOffset>
                </wp:positionV>
                <wp:extent cx="6369050" cy="106921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long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InitD3D( HWND hWnd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( D3D = Direct3DCreate9( D3D_SDK_VERSION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PRESENT_PARAMETERS d3dpp;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d3dpp, sizeof(d3dpp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Windowed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SwapEffect = D3DSWAPEFFECT_DISCAR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BackBufferFormat = D3DFMT_UNKNOWN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EnableAutoDepthStencil = TRU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d3dpp.AutoDepthStencilFormat = D3DFMT_D16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pp.PresentationInterval = D3DPRESENT_INTERVAL_IMMEDIATE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 D3DDEVTYPE_HAL, hWnd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REATE_HARD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FAILED( D3D-&gt;CreateDevice( D3DADAPTER_DEFAULT,D3DDEVTYPE_HAL, hWnd,</w:t>
                              <w:br/>
                              <w:t xml:space="preserve">                                         D3DCREATE_SOFTWARE_VERTEXPROCESSING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&amp;d3dpp, &amp;D3dDevice 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_FAI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Enable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ZENABLE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the teapot mes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CreateTeapot(D3dDevice,&amp;Teapot,NULL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Create a material for the teapo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MATERIAL9 mtr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mtrl, sizeof(mtrl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r = mtrl.Ambient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g = mtrl.Ambient.g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b = mtrl.Ambient.b = 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mtrl.Diffuse.a = mtrl.Ambient.a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Material( &amp;mtr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// Set up a directional ligh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cDir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LIGHT9   ligh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ZeroMemory( &amp;light, sizeof(light)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Type = D3DLIGHT_DIRECTIONAL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r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g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Diffuse.b = 1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ecDir = D3DXVECTOR3(-1.0f,-1.0f,1.0f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3Normalize( (D3DXVECTOR3*)&amp;light.Direction, &amp;vecDir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light.Range = 1000.0f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Light( 0, &amp;light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LightEnable( 0, TRU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LIGHTING, TRUE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AMBIENT, 0x0020202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S_OK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5pt;height:841.9pt;mso-wrap-distance-left:9pt;mso-wrap-distance-right:9pt;mso-wrap-distance-top:0pt;mso-wrap-distance-bottom:0pt;margin-top:19.5pt;mso-position-vertical-relative:text;margin-left:-16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long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InitD3D( HWND hWnd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( D3D = Direct3DCreate9( D3D_SDK_VERSION ) )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PRESENT_PARAMETERS d3dpp;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d3dpp, sizeof(d3dpp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Windowed = TRU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SwapEffect = D3DSWAPEFFECT_DISCAR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BackBufferFormat = D3DFMT_UNKNOWN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EnableAutoDepthStencil = TRUE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d3dpp.AutoDepthStencilFormat = D3DFMT_D16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pp.PresentationInterval = D3DPRESENT_INTERVAL_IMMEDIATE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 D3DDEVTYPE_HAL, hWnd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REATE_HARD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FAILED( D3D-&gt;CreateDevice( D3DADAPTER_DEFAULT,D3DDEVTYPE_HAL, hWnd,</w:t>
                        <w:br/>
                        <w:t xml:space="preserve">                                         D3DCREATE_SOFTWARE_VERTEXPROCESSING,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&amp;d3dpp, &amp;D3dDevice 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_FAI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ab/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Enable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ZENABLE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the teapot mesh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CreateTeapot(D3dDevice,&amp;Teapot,NULL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Create a material for the teapo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MATERIAL9 mtr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mtrl, sizeof(mtrl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r = mtrl.Ambient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g = mtrl.Ambient.g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b = mtrl.Ambient.b = 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mtrl.Diffuse.a = mtrl.Ambient.a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Material( &amp;mtr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// Set up a directional light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cDir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LIGHT9   light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ZeroMemory( &amp;light, sizeof(light)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Type = D3DLIGHT_DIRECTIONAL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r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g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Diffuse.b = 1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ecDir = D3DXVECTOR3(-1.0f,-1.0f,1.0f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3Normalize( (D3DXVECTOR3*)&amp;light.Direction, &amp;vecDir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light.Range = 1000.0f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Light( 0, &amp;light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LightEnable( 0, TRUE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LIGHTING, TRUE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AMBIENT, 0x0020202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S_OK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I create the Direct3D instance.</w:t>
      </w:r>
    </w:p>
    <w:p>
      <w:pPr>
        <w:pStyle w:val="Normal"/>
        <w:rPr>
          <w:lang w:val="en-GB"/>
        </w:rPr>
      </w:pPr>
      <w:r>
        <w:rPr>
          <w:lang w:val="en-GB"/>
        </w:rPr>
        <w:t>Then I try to create the rendering device using Hardware TnL(Transform and Lighting).</w:t>
      </w:r>
    </w:p>
    <w:p>
      <w:pPr>
        <w:pStyle w:val="Normal"/>
        <w:rPr>
          <w:lang w:val="en-GB"/>
        </w:rPr>
      </w:pPr>
      <w:r>
        <w:rPr>
          <w:lang w:val="en-GB"/>
        </w:rPr>
        <w:t>If that fails, I try to create the rendering device without Hardware TnL.</w:t>
      </w:r>
    </w:p>
    <w:p>
      <w:pPr>
        <w:pStyle w:val="Normal"/>
        <w:rPr>
          <w:lang w:val="en-GB"/>
        </w:rPr>
      </w:pPr>
      <w:r>
        <w:rPr>
          <w:lang w:val="en-GB"/>
        </w:rPr>
        <w:t>If that also fails, bail ou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enable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that I create the Teapotmesh and create a material for it.</w:t>
      </w:r>
    </w:p>
    <w:p>
      <w:pPr>
        <w:pStyle w:val="Normal"/>
        <w:rPr>
          <w:lang w:val="en-GB"/>
        </w:rPr>
      </w:pPr>
      <w:r>
        <w:rPr>
          <w:lang w:val="en-GB"/>
        </w:rPr>
        <w:t>Finally I set up a directional light and some ambient light.</w:t>
      </w:r>
    </w:p>
    <w:p>
      <w:pPr>
        <w:pStyle w:val="Normal"/>
        <w:rPr>
          <w:lang w:val="en-GB"/>
        </w:rPr>
      </w:pPr>
      <w:r>
        <w:rPr>
          <w:lang w:val="en-GB"/>
        </w:rPr>
        <w:t>This function wants the handle of the window to render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function that release the D3D Instance, device and the teapot when we are done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3288030" cy="21037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Cleanup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Teapot != NUL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( D3dDevice != NULL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D3D != NULL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-&gt;Releas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9pt;height:165.6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Cleanup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Teapot != NULL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( D3dDevice != NULL)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D3D != NULL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-&gt;Releas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xt function is the one that handles the camera and the teapot’s rota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802005</wp:posOffset>
                </wp:positionH>
                <wp:positionV relativeFrom="paragraph">
                  <wp:posOffset>244475</wp:posOffset>
                </wp:positionV>
                <wp:extent cx="6031230" cy="31438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314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VOID SetupMatrices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World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RotationY( &amp;matWorld, timeGetTime()/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WORLD, &amp;matWorld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EyePt( 0.0f, 3.0f,-5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LookatPt( 0.0f, 0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VECTOR3 vUpVec( 0.0f, 1.0f, 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View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LookAtLH( &amp;matView, &amp;vEyePt, &amp;vLookatPt, &amp;vUpVec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VIEW, &amp;matView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A16 matProj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XMatrixPerspectiveFovLH( &amp;matProj, D3DX_PI/4, 1.33f, 1.0f, 1000.0f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Transform( D3DTS_PROJECTION, &amp;matProj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247.55pt;mso-wrap-distance-left:9pt;mso-wrap-distance-right:9pt;mso-wrap-distance-top:0pt;mso-wrap-distance-bottom:0pt;margin-top:19.25pt;mso-position-vertical-relative:text;margin-left:63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VOID SetupMatrices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World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RotationY( &amp;matWorld, timeGetTime()/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WORLD, &amp;matWorld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EyePt( 0.0f, 3.0f,-5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LookatPt( 0.0f, 0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VECTOR3 vUpVec( 0.0f, 1.0f, 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View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LookAtLH( &amp;matView, &amp;vEyePt, &amp;vLookatPt, &amp;vUpVec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VIEW, &amp;matView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A16 matProj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XMatrixPerspectiveFovLH( &amp;matProj, D3DX_PI/4, 1.33f, 1.0f, 1000.0f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Transform( D3DTS_PROJECTION, &amp;matProj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 you can see I don’t export this function since I will call this function from within the renderfunction.</w:t>
      </w:r>
    </w:p>
    <w:p>
      <w:pPr>
        <w:pStyle w:val="Normal"/>
        <w:rPr>
          <w:lang w:val="en-GB"/>
        </w:rPr>
      </w:pPr>
      <w:r>
        <w:rPr>
          <w:lang w:val="en-GB"/>
        </w:rPr>
        <w:t>I could have exported this and added some parameters so that blitz could move the camera.</w:t>
      </w:r>
    </w:p>
    <w:p>
      <w:pPr>
        <w:pStyle w:val="Normal"/>
        <w:rPr>
          <w:lang w:val="en-GB"/>
        </w:rPr>
      </w:pPr>
      <w:r>
        <w:rPr>
          <w:lang w:val="en-GB"/>
        </w:rPr>
        <w:t>But since this example only demonstrates a rotating teapot I choose not t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mes the actually rendering function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98425</wp:posOffset>
                </wp:positionH>
                <wp:positionV relativeFrom="paragraph">
                  <wp:posOffset>139065</wp:posOffset>
                </wp:positionV>
                <wp:extent cx="5916930" cy="3490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VOID 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Render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NULL == D3dDevice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return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>// Clear the backbuffer to a blue color and empty the Zbuff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D3dDevice-&gt;Clear( 0, NULL, D3DCLEAR_TARGET | D3DCLEAR_ZBUFFER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COLOR_XRGB(0,0,255), 1.0f, 0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( SUCCEEDED( D3dDevice-&gt;BeginScene() )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SetupMatrices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Teapot-&gt;DrawSubset(0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EndScene(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6600"/>
                                <w:sz w:val="20"/>
                                <w:lang w:val="en-GB"/>
                              </w:rPr>
                              <w:t xml:space="preserve">// Flip the backbuffer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Present( NULL, NULL, NULL, NULL 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74.85pt;mso-wrap-distance-left:0pt;mso-wrap-distance-right:9pt;mso-wrap-distance-top:0pt;mso-wrap-distance-bottom:0pt;margin-top:10.9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VOID 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Render(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NULL == D3dDevice )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return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>// Clear the backbuffer to a blue color and empty the Zbuffer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D3dDevice-&gt;Clear( 0, NULL, D3DCLEAR_TARGET | D3DCLEAR_ZBUFFER,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         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COLOR_XRGB(0,0,255), 1.0f, 0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( SUCCEEDED( D3dDevice-&gt;BeginScene() ) 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SetupMatrices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Teapot-&gt;DrawSubset(0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EndScene(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color w:val="006600"/>
                          <w:sz w:val="20"/>
                          <w:lang w:val="en-GB"/>
                        </w:rPr>
                        <w:t xml:space="preserve">// Flip the backbuffer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Present( NULL, NULL, NULL, NULL 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First I clear the backbuffer and empty the Zbuff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call the SetupMatrices function which set the current rotationmatrix for the Teapot and the camera.</w:t>
      </w:r>
    </w:p>
    <w:p>
      <w:pPr>
        <w:pStyle w:val="Normal"/>
        <w:rPr>
          <w:lang w:val="en-GB"/>
        </w:rPr>
      </w:pPr>
      <w:r>
        <w:rPr>
          <w:lang w:val="en-GB"/>
        </w:rPr>
        <w:t>It also sets the correct projectionvalu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n I render the teapot by calling the Teapotobject’s method DrawSubset.</w:t>
      </w:r>
    </w:p>
    <w:p>
      <w:pPr>
        <w:pStyle w:val="Normal"/>
        <w:rPr>
          <w:lang w:val="en-GB"/>
        </w:rPr>
      </w:pPr>
      <w:r>
        <w:rPr>
          <w:lang w:val="en-GB"/>
        </w:rPr>
        <w:t>Subsets could be compared to Blitz’s surfaces.</w:t>
      </w:r>
    </w:p>
    <w:p>
      <w:pPr>
        <w:pStyle w:val="Normal"/>
        <w:rPr>
          <w:lang w:val="en-GB"/>
        </w:rPr>
      </w:pPr>
      <w:r>
        <w:rPr>
          <w:lang w:val="en-GB"/>
        </w:rPr>
        <w:t>Finally I present the rendering on scre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 allow for some interaction I added a function that lets you decide if the teapot should be rendered as wireframe or n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688330" cy="1410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EXPORT VOID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__stdcall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DX_Wireframe(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nt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Enabl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if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 xml:space="preserve"> (Enable==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WIREFRAME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FF"/>
                                <w:sz w:val="20"/>
                                <w:lang w:val="en-GB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D3dDevice-&gt;SetRenderState( D3DRS_FILLMODE, D3DFILL_SOLID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11.05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EXPORT VOID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__stdcall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DX_Wireframe(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nt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Enabl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{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if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 xml:space="preserve"> (Enable==TRUE)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WIREFRAME)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FF"/>
                          <w:sz w:val="20"/>
                          <w:lang w:val="en-GB"/>
                        </w:rPr>
                        <w:t>else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en-GB"/>
                        </w:rPr>
                        <w:t xml:space="preserve">    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D3dDevice-&gt;SetRenderState( D3DRS_FILLMODE, D3DFILL_SOLID)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Now when you compile this project the compiler will produce a file called wrapper.dll.</w:t>
      </w:r>
    </w:p>
    <w:p>
      <w:pPr>
        <w:pStyle w:val="Normal"/>
        <w:rPr>
          <w:lang w:val="en-GB"/>
        </w:rPr>
      </w:pPr>
      <w:r>
        <w:rPr>
          <w:lang w:val="en-GB"/>
        </w:rPr>
        <w:t>If you open this dll with PEview or Dumpbin /EXPORTS you will see the following function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_DX_InitD3D@4</w:t>
      </w:r>
    </w:p>
    <w:p>
      <w:pPr>
        <w:pStyle w:val="Normal"/>
        <w:rPr>
          <w:lang w:val="en-GB"/>
        </w:rPr>
      </w:pPr>
      <w:r>
        <w:rPr>
          <w:lang w:val="en-GB"/>
        </w:rPr>
        <w:t>_DX_Cleanup@0</w:t>
      </w:r>
    </w:p>
    <w:p>
      <w:pPr>
        <w:pStyle w:val="Normal"/>
        <w:rPr>
          <w:lang w:val="en-GB"/>
        </w:rPr>
      </w:pPr>
      <w:r>
        <w:rPr>
          <w:lang w:val="en-GB"/>
        </w:rPr>
        <w:t>_DX_Render@0</w:t>
      </w:r>
    </w:p>
    <w:p>
      <w:pPr>
        <w:pStyle w:val="Normal"/>
        <w:rPr>
          <w:lang w:val="en-GB"/>
        </w:rPr>
      </w:pPr>
      <w:r>
        <w:rPr>
          <w:lang w:val="en-GB"/>
        </w:rPr>
        <w:t>_DX_Wireframe@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sing these it’s time to create the userlib declarationfile.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First create a empty textfile called Wrapper.decls</w:t>
      </w:r>
    </w:p>
    <w:p>
      <w:pPr>
        <w:pStyle w:val="Normal"/>
        <w:rPr>
          <w:lang w:val="en-GB"/>
        </w:rPr>
      </w:pPr>
      <w:r>
        <w:rPr>
          <w:lang w:val="en-GB"/>
        </w:rPr>
        <w:t>Then add the following tex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6031230" cy="15836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.lib "wrapper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InitD3D%(Hwnd%):"_DX_InitD3D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Cleanup():"_DX_Cleanup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Render():"_DX_Render@0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  <w:t>DX_Wireframe(Enable%):"_DX_Wireframe@4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cs="Lucida Console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9pt;height:124.7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.lib "wrapper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InitD3D%(Hwnd%):"_DX_InitD3D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Cleanup():"_DX_Cleanup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Render():"_DX_Render@0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  <w:t>DX_Wireframe(Enable%):"_DX_Wireframe@4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cs="Lucida Console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Save it in the userlibs directory in the Blitzfold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ce DX_InitD3D want the Blitz window handle you may need to create a second decls file to add some functions from USER32.DLL to retrieve this window hand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reate a second decls file called user32.decls or something like that.</w:t>
      </w:r>
    </w:p>
    <w:p>
      <w:pPr>
        <w:pStyle w:val="Normal"/>
        <w:rPr>
          <w:lang w:val="en-GB"/>
        </w:rPr>
      </w:pPr>
      <w:r>
        <w:rPr>
          <w:lang w:val="en-GB"/>
        </w:rPr>
        <w:t>Add the following text to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4888230" cy="74803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.</w:t>
                            </w: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de-DE"/>
                              </w:rPr>
                              <w:t>lib "user32.dll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Lucida Console" w:hAnsi="Lucida Console" w:eastAsia="Lucida Console" w:cs="Lucida Console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20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20"/>
                                <w:lang w:val="en-GB"/>
                              </w:rPr>
                              <w:t>GetActiveWindow%():"GetActiveWindow</w:t>
                            </w:r>
                            <w:r>
                              <w:rPr>
                                <w:lang w:val="en-GB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9pt;height:58.9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lang w:val="de-DE"/>
                        </w:rPr>
                        <w:t>.</w:t>
                      </w:r>
                      <w:r>
                        <w:rPr>
                          <w:rFonts w:cs="Lucida Console" w:ascii="Lucida Console" w:hAnsi="Lucida Console"/>
                          <w:sz w:val="20"/>
                          <w:lang w:val="de-DE"/>
                        </w:rPr>
                        <w:t>lib "user32.dll"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Lucida Console" w:hAnsi="Lucida Console" w:eastAsia="Lucida Console" w:cs="Lucida Console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sz w:val="20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Lucida Console" w:ascii="Lucida Console" w:hAnsi="Lucida Console"/>
                          <w:sz w:val="20"/>
                          <w:lang w:val="en-GB"/>
                        </w:rPr>
                        <w:t>GetActiveWindow%():"GetActiveWindow</w:t>
                      </w:r>
                      <w:r>
                        <w:rPr>
                          <w:lang w:val="en-GB"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Put it in the same place as the wrapper.decls fil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copy the compiled dll to the userlibs directory and create a new blitzpro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ter this piece of code and run the program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304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autoSpaceDE w:val="false"/>
        <w:rPr>
          <w:rFonts w:ascii="blitz" w:hAnsi="blitz" w:cs="blitz"/>
          <w:color w:val="AAFFFF"/>
        </w:rPr>
      </w:pPr>
      <w:r>
        <w:rPr>
          <w:rFonts w:cs="blitz" w:ascii="blitz" w:hAnsi="blitz"/>
          <w:color w:val="AAFFF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98425</wp:posOffset>
                </wp:positionH>
                <wp:positionV relativeFrom="paragraph">
                  <wp:posOffset>635</wp:posOffset>
                </wp:positionV>
                <wp:extent cx="5002530" cy="43573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35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Graphics 800,600,0,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hwnd%=GetActiveWindow(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result%=DX_InitD3D(hwnd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If result&lt;&gt;0 The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Print "Couldn't initialize Direct3D!"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ait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While Not KeyHit(1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KeyHit(57) The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Switch=1-Switch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0 Then DX_Wireframe(Fals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>If Switch=1 Then DX_Wireframe(Tru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EndIf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DX_Render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  <w:t>W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DX_Cleanup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1304"/>
                                <w:tab w:val="left" w:pos="0" w:leader="none"/>
                                <w:tab w:val="left" w:pos="480" w:leader="none"/>
                                <w:tab w:val="left" w:pos="960" w:leader="none"/>
                                <w:tab w:val="left" w:pos="1440" w:leader="none"/>
                                <w:tab w:val="left" w:pos="1920" w:leader="none"/>
                                <w:tab w:val="left" w:pos="2400" w:leader="none"/>
                                <w:tab w:val="left" w:pos="2880" w:leader="none"/>
                                <w:tab w:val="left" w:pos="3360" w:leader="none"/>
                                <w:tab w:val="left" w:pos="3840" w:leader="none"/>
                                <w:tab w:val="left" w:pos="4320" w:leader="none"/>
                                <w:tab w:val="left" w:pos="4800" w:leader="none"/>
                                <w:tab w:val="left" w:pos="5280" w:leader="none"/>
                                <w:tab w:val="left" w:pos="5760" w:leader="none"/>
                                <w:tab w:val="left" w:pos="6240" w:leader="none"/>
                                <w:tab w:val="left" w:pos="6720" w:leader="none"/>
                                <w:tab w:val="left" w:pos="7200" w:leader="none"/>
                                <w:tab w:val="left" w:pos="7680" w:leader="none"/>
                                <w:tab w:val="left" w:pos="8160" w:leader="none"/>
                                <w:tab w:val="left" w:pos="8640" w:leader="none"/>
                                <w:tab w:val="left" w:pos="9120" w:leader="none"/>
                                <w:tab w:val="left" w:pos="9600" w:leader="none"/>
                                <w:tab w:val="left" w:pos="10080" w:leader="none"/>
                                <w:tab w:val="left" w:pos="10560" w:leader="none"/>
                                <w:tab w:val="left" w:pos="11040" w:leader="none"/>
                                <w:tab w:val="left" w:pos="11520" w:leader="none"/>
                                <w:tab w:val="left" w:pos="12000" w:leader="none"/>
                                <w:tab w:val="left" w:pos="12480" w:leader="none"/>
                                <w:tab w:val="left" w:pos="12960" w:leader="none"/>
                                <w:tab w:val="left" w:pos="13440" w:leader="none"/>
                                <w:tab w:val="left" w:pos="13920" w:leader="none"/>
                                <w:tab w:val="left" w:pos="14400" w:leader="none"/>
                                <w:tab w:val="left" w:pos="14880" w:leader="none"/>
                              </w:tabs>
                              <w:autoSpaceDE w:val="false"/>
                              <w:rPr>
                                <w:rFonts w:ascii="Lucida Console" w:hAnsi="Lucida Console" w:cs="Lucida Conso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20"/>
                              </w:rPr>
                              <w:t>End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9pt;height:343.1pt;mso-wrap-distance-left:0pt;mso-wrap-distance-right:9pt;mso-wrap-distance-top:0pt;mso-wrap-distance-bottom:0pt;margin-top:0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Graphics 800,600,0,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hwnd%=GetActiveWindow(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result%=DX_InitD3D(hwnd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If result&lt;&gt;0 Then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Print "Couldn't initialize Direct3D!"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aitke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While Not KeyHit(1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KeyHit(57) The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Switch=1-Switch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0 Then DX_Wireframe(Fals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>If Switch=1 Then DX_Wireframe(True)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/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EndIf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DX_Render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  <w:t>Wend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  <w:lang w:val="de-DE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DX_Cleanup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1304"/>
                          <w:tab w:val="left" w:pos="0" w:leader="none"/>
                          <w:tab w:val="left" w:pos="480" w:leader="none"/>
                          <w:tab w:val="left" w:pos="960" w:leader="none"/>
                          <w:tab w:val="left" w:pos="1440" w:leader="none"/>
                          <w:tab w:val="left" w:pos="1920" w:leader="none"/>
                          <w:tab w:val="left" w:pos="2400" w:leader="none"/>
                          <w:tab w:val="left" w:pos="2880" w:leader="none"/>
                          <w:tab w:val="left" w:pos="3360" w:leader="none"/>
                          <w:tab w:val="left" w:pos="3840" w:leader="none"/>
                          <w:tab w:val="left" w:pos="4320" w:leader="none"/>
                          <w:tab w:val="left" w:pos="4800" w:leader="none"/>
                          <w:tab w:val="left" w:pos="5280" w:leader="none"/>
                          <w:tab w:val="left" w:pos="5760" w:leader="none"/>
                          <w:tab w:val="left" w:pos="6240" w:leader="none"/>
                          <w:tab w:val="left" w:pos="6720" w:leader="none"/>
                          <w:tab w:val="left" w:pos="7200" w:leader="none"/>
                          <w:tab w:val="left" w:pos="7680" w:leader="none"/>
                          <w:tab w:val="left" w:pos="8160" w:leader="none"/>
                          <w:tab w:val="left" w:pos="8640" w:leader="none"/>
                          <w:tab w:val="left" w:pos="9120" w:leader="none"/>
                          <w:tab w:val="left" w:pos="9600" w:leader="none"/>
                          <w:tab w:val="left" w:pos="10080" w:leader="none"/>
                          <w:tab w:val="left" w:pos="10560" w:leader="none"/>
                          <w:tab w:val="left" w:pos="11040" w:leader="none"/>
                          <w:tab w:val="left" w:pos="11520" w:leader="none"/>
                          <w:tab w:val="left" w:pos="12000" w:leader="none"/>
                          <w:tab w:val="left" w:pos="12480" w:leader="none"/>
                          <w:tab w:val="left" w:pos="12960" w:leader="none"/>
                          <w:tab w:val="left" w:pos="13440" w:leader="none"/>
                          <w:tab w:val="left" w:pos="13920" w:leader="none"/>
                          <w:tab w:val="left" w:pos="14400" w:leader="none"/>
                          <w:tab w:val="left" w:pos="14880" w:leader="none"/>
                        </w:tabs>
                        <w:autoSpaceDE w:val="false"/>
                        <w:rPr>
                          <w:rFonts w:ascii="Lucida Console" w:hAnsi="Lucida Console" w:cs="Lucida Console"/>
                          <w:color w:val="000000"/>
                          <w:sz w:val="2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000000"/>
                          <w:sz w:val="20"/>
                        </w:rPr>
                        <w:t>E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>If everything was done correct you should see a rotating red teapot within the Blitz window.</w:t>
      </w:r>
    </w:p>
    <w:p>
      <w:pPr>
        <w:pStyle w:val="Normal"/>
        <w:rPr/>
      </w:pPr>
      <w:r>
        <w:rPr>
          <w:lang w:val="en-GB"/>
        </w:rPr>
        <w:t>That’s about it.</w:t>
      </w:r>
    </w:p>
    <w:p>
      <w:pPr>
        <w:pStyle w:val="Normal"/>
        <w:rPr>
          <w:lang w:val="en-GB"/>
        </w:rPr>
      </w:pPr>
      <w:r>
        <w:rPr>
          <w:lang w:val="en-GB"/>
        </w:rPr>
        <w:t>I would like to mention that this DLL could be used with visual basic or any other language that supports API-calls as we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/Sven-Bertil Blom</w:t>
      </w:r>
    </w:p>
    <w:p>
      <w:pPr>
        <w:pStyle w:val="Normal"/>
        <w:rPr>
          <w:lang w:val="en-GB"/>
        </w:rPr>
      </w:pPr>
      <w:r>
        <w:rPr>
          <w:lang w:val="en-GB"/>
        </w:rPr>
        <w:t>Last modified: 12 Sep. 200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blitz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60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Lucida Console" w:hAnsi="Lucida Console" w:cs="Lucida Console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Sweenie</dc:creator>
  <dc:description/>
  <cp:keywords/>
  <dc:language>en-US</dc:language>
  <cp:lastModifiedBy>Sven-Bertil Blom</cp:lastModifiedBy>
  <dcterms:modified xsi:type="dcterms:W3CDTF">2008-01-09T11:47:00Z</dcterms:modified>
  <cp:revision>2</cp:revision>
  <dc:subject/>
  <dc:title>WrapperDLL tutorial</dc:title>
</cp:coreProperties>
</file>