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13748028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25240597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15663344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54560146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225803936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