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7553229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1244838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4358657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48661314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2096490154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