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13041078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174730471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14998039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111542656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306061513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